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left="-284" w:hanging="322"/>
        <w:rPr/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1130/23-V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Датум: 9. јун 2023. године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4" w:right="-234" w:firstLine="1004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9.</w:t>
      </w:r>
      <w:r>
        <w:rPr>
          <w:rFonts w:cs="Arial" w:ascii="Arial" w:hAnsi="Arial"/>
          <w:lang w:val="sr-Latn-RS"/>
        </w:rPr>
        <w:t xml:space="preserve"> јун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-234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right="-23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8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7/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8/23 и </w:t>
      </w:r>
      <w:r>
        <w:rPr>
          <w:rFonts w:cs="Arial" w:ascii="Arial" w:hAnsi="Arial"/>
        </w:rPr>
        <w:t>9/23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даљем тексту: Решење, број и реч: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8.290.000,00 (четрдесетосаммилионадвестотинедеведесетхиљада)“мењају се и гласе: “52.659.240,00(педесетдвамилионашестстотинапедесетдеветхиљададвестотинечетрдесетдинара)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У поглављу I Решења, у табеларном приказу, у тачки</w:t>
      </w:r>
      <w:r>
        <w:rPr>
          <w:rFonts w:cs="Arial" w:ascii="Arial" w:hAnsi="Arial"/>
          <w:lang w:val="sr-RS"/>
        </w:rPr>
        <w:t xml:space="preserve"> 1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„5.000.000,00“ замењује се бројем „6.599.240,00“, у тачки 2. број: „3.800.000,00“ замењује се бројем: „4.300.000,00“, у тачки 3. број: „8.000.000,00“ замењује се бројем: „8.920.000,00“, у тачки 5. број: „7.000.000,00“ замењује се бројем: „7.700.000,00“, у тачки 7. број: „3.000.000,00“ замењује се бројем: „3.200.000,00“, у тачки 21. број: ''650.000,00'' замењује се бројем: ''900.000,00'', у тачки 25. број: ''150.000,00'' замењује се бројем: ''250.000,00'' и у тачки 38. број: ''150.000,00'' замењује се бројем: ''250.000,00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right="-234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right="-234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има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>них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  <w:t>У захтеву Савеза за школски спорт Крагујевац наводи се да су додатна средства овој организацији неопходна за трошкове превоза, суђења, куповине спортске опреме и реквизита, куповине остале основне опреме потребне за непосредну реализацију програма, као и за трошкове прилагођавања спортског објекта захтевима одржавања одређеног такмичења,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У захтеву Стрељачког клуба ''Чика Мата'' наводи се да су додатна средства овој организацији неопходна за трошкове куповине остале основне опреме ( муниције за тренинге и такмичење чланова клуба) потребне за непосредну реализацију програма,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Спортског савеза Крагујевац наводи се да су додатна средства овој организацији неопходна за трошкове куповине спортске опреме и реквизита за кошаркашке клубове чланице Савеза као и за организацију Крагујевачког полумаратона,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Фудбалског савеза града Крагујевца наводи се да су додатна средства овој организацији неопходна за трошкове такмичења, набавку спортске опреме и подршку клубовима за учешће у фудбалским такмичењима ФСГ Крагујевца на свим нивоима,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У захтеву Клуба америчког фудбала''Крагујевац </w:t>
      </w:r>
      <w:r>
        <w:rPr>
          <w:rFonts w:cs="Arial" w:ascii="Arial" w:hAnsi="Arial"/>
          <w:sz w:val="20"/>
          <w:szCs w:val="20"/>
          <w:lang w:val="sr-Latn-RS"/>
        </w:rPr>
        <w:t>Wild Boars’’</w:t>
      </w:r>
      <w:r>
        <w:rPr>
          <w:rFonts w:cs="Arial" w:ascii="Arial" w:hAnsi="Arial"/>
          <w:sz w:val="20"/>
          <w:szCs w:val="20"/>
          <w:lang w:val="sr-RS"/>
        </w:rPr>
        <w:t xml:space="preserve"> наводи се да су додатна средства овој организацији неопходна за организацију финала престижног интернационалног такмичења под називом ''</w:t>
      </w:r>
      <w:r>
        <w:rPr>
          <w:rFonts w:cs="Arial" w:ascii="Arial" w:hAnsi="Arial"/>
          <w:sz w:val="20"/>
          <w:szCs w:val="20"/>
          <w:lang w:val="sr-Latn-RS"/>
        </w:rPr>
        <w:t>CEFL KUP’’.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Куглашког савеза града Крагујевца наводи се да су додатна средства овој организацији неопходна за плаћање увећаних трошкова коришћења куглане СПД ''Раднички'' доо Крагујевац и за помоћ клубовима, новим суперлигашима, који су се пласирали у највиши ранг такмичења у Републици Србији,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 захтеву Крагујевачког спортског клуба ''Пчелице'' за особе са посебним потребама наводи се да су додатна средства овој организацији неопходна за учешће на летњим светским играма Специјалне Олимпијаде која се одржава у Берлину, од 12.-26. јуна 2023. године,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Клуба за екстремне спортове ''„Aggressive brothers crew“ наводи се да су додатна средства овој организацији неопходна за трошкове котизације за учешће клуба на такмичењу Светског купа у Канади у периоду од 6.-10.12.2023. године,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е финансијских планов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3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right="-23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R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</w:rPr>
        <w:t xml:space="preserve"> 9/23</w:t>
      </w:r>
      <w:r>
        <w:rPr>
          <w:rFonts w:cs="Arial" w:ascii="Arial" w:hAnsi="Arial"/>
          <w:sz w:val="20"/>
          <w:szCs w:val="20"/>
          <w:lang w:val="sr-RS"/>
        </w:rPr>
        <w:t xml:space="preserve">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3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strike/>
          <w:sz w:val="20"/>
          <w:szCs w:val="20"/>
          <w:lang w:val="sr-RS"/>
        </w:rPr>
        <w:t xml:space="preserve">  48.290.000,00(четрдесетосаммилионадвестотинедеведесетхиљада</w:t>
      </w:r>
      <w:r>
        <w:rPr>
          <w:rFonts w:cs="Arial" w:ascii="Arial" w:hAnsi="Arial"/>
          <w:b/>
          <w:sz w:val="20"/>
          <w:szCs w:val="20"/>
          <w:lang w:val="sr-RS"/>
        </w:rPr>
        <w:t xml:space="preserve">)52.659.240,00(педесетдвамилионашестстотинапедесетдеветхиљададвестотинечетрдесет) </w:t>
      </w:r>
      <w:r>
        <w:rPr>
          <w:rFonts w:cs="Arial" w:ascii="Arial" w:hAnsi="Arial"/>
          <w:sz w:val="20"/>
          <w:szCs w:val="20"/>
          <w:lang w:val="sr-RS"/>
        </w:rPr>
        <w:t>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3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авез за школски спорт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5.0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.599.240,00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Стрељачки клуб „Чика Мата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3.8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.300.000,00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8.0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.920.000,00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75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удбалс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center" w:pos="1664" w:leader="none"/>
                <w:tab w:val="left" w:pos="3866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7.0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.700.000,0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1.0</w:t>
            </w:r>
            <w:r>
              <w:rPr>
                <w:rFonts w:cs="Arial" w:ascii="Arial" w:hAnsi="Arial"/>
                <w:lang w:val="sr-RS"/>
              </w:rPr>
              <w:t>0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b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3.0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20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.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sr-RS"/>
              </w:rPr>
              <w:t>00.000,00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вачки клуб „</w:t>
            </w:r>
            <w:r>
              <w:rPr>
                <w:rFonts w:cs="Arial" w:ascii="Arial" w:hAnsi="Arial"/>
                <w:lang w:val="sr-RS"/>
              </w:rPr>
              <w:t>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1</w:t>
            </w:r>
            <w:r>
              <w:rPr>
                <w:rFonts w:cs="Arial" w:ascii="Arial" w:hAnsi="Arial"/>
                <w:lang w:val="sr-Latn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Вашариште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Раднички 1950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.000.000,00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Будућност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RS"/>
              </w:rPr>
              <w:t>Куглаш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Latn-RS"/>
              </w:rPr>
              <w:t>65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Корић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50.000,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Latn-RS"/>
              </w:rPr>
              <w:t>1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0.000,00</w:t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3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/>
              <w:ind w:right="-234" w:hanging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                  ''Крагујевчани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>8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луб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b/>
                <w:lang w:val="sr-Latn-RS"/>
              </w:rPr>
              <w:t>Aggressive brothers crew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Latn-RS"/>
              </w:rPr>
              <w:t>15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50.000,00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30.000,0</w:t>
            </w: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М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''Олимп 2015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седеће одбојке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  <w:t>Поглављем</w:t>
      </w:r>
      <w:r>
        <w:rPr>
          <w:rFonts w:cs="Arial" w:ascii="Arial" w:hAnsi="Arial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ind w:left="284"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Члан Градског већа за спорт,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 xml:space="preserve">Предраг Стевовић                                  </w:t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20:00Z</dcterms:created>
  <dc:creator>Zvezdana Rajacic</dc:creator>
  <dc:description/>
  <cp:keywords/>
  <dc:language>en-US</dc:language>
  <cp:lastModifiedBy>hhhggrreeww</cp:lastModifiedBy>
  <cp:lastPrinted>2023-06-09T14:37:00Z</cp:lastPrinted>
  <dcterms:modified xsi:type="dcterms:W3CDTF">2023-06-09T12:38:00Z</dcterms:modified>
  <cp:revision>89</cp:revision>
  <dc:subject/>
  <dc:title/>
</cp:coreProperties>
</file>